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>Tentative Schedule</w:t>
      </w:r>
    </w:p>
    <w:p>
      <w:pPr>
        <w:pStyle w:val="Normal"/>
        <w:jc w:val="center"/>
        <w:rPr/>
      </w:pPr>
      <w:r>
        <w:rPr/>
        <w:t xml:space="preserve">*This schedule is only tentative and is always subject to change; however, unless you are instructed otherwise (in writing), you are responsible for the assigned readings and due dates below. </w:t>
      </w:r>
    </w:p>
    <w:p>
      <w:pPr>
        <w:pStyle w:val="Normal"/>
        <w:jc w:val="center"/>
        <w:rPr/>
      </w:pPr>
      <w:r>
        <w:rPr/>
      </w:r>
    </w:p>
    <w:tbl>
      <w:tblPr>
        <w:tblW w:w="1103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1"/>
        <w:gridCol w:w="4749"/>
        <w:gridCol w:w="3076"/>
      </w:tblGrid>
      <w:tr>
        <w:trPr/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te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 class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ue at the beginning of class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*All readings should be done BEFORE class begins. </w:t>
            </w:r>
          </w:p>
        </w:tc>
      </w:tr>
      <w:tr>
        <w:trPr>
          <w:trHeight w:val="1610" w:hRule="atLeast"/>
        </w:trPr>
        <w:tc>
          <w:tcPr>
            <w:tcW w:w="321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y 15 (CVIEW)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y 1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yllabus, Technology standards for teachers and students, survey of technology skills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nshine State Standards (CPALMS)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utlook (cc, bcc, attach, etc.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Internet, keys to searching, and credibility of websites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signment: Checklist of website validity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50" w:hRule="atLeast"/>
        </w:trPr>
        <w:tc>
          <w:tcPr>
            <w:tcW w:w="321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y 29 (DFS)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dacity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ebquests, clickers, handheld devices w/debate. And poster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ttp://www.pekin.net/pekin108/wash/webquest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are webquests, discuss chapter 4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udacity (1 min recording) due @ end of class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hecklist assignment due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ebquests due at end of class</w:t>
            </w:r>
            <w:r>
              <w:rPr>
                <w:sz w:val="20"/>
                <w:szCs w:val="20"/>
              </w:rPr>
              <w:t>;  Chapter 4</w:t>
            </w:r>
          </w:p>
        </w:tc>
      </w:tr>
      <w:tr>
        <w:trPr>
          <w:trHeight w:val="1150" w:hRule="atLeast"/>
        </w:trPr>
        <w:tc>
          <w:tcPr>
            <w:tcW w:w="321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une 12 (CVIEW)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wer point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wer point assignment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wer point presentations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roduce Displaying Information assignment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ork on Displaying information assignment (D.I.)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pters 5 and 6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wer point due @ end of class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pter 7</w:t>
            </w:r>
          </w:p>
        </w:tc>
      </w:tr>
      <w:tr>
        <w:trPr/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une 26 (DFS)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nish DI Project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ubrics at Rubistar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ord Processing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sign: Create student assignment, rubric,  work sample, and table for teacher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 xml:space="preserve">Chapter 8 and 9, </w:t>
            </w:r>
            <w:r>
              <w:rPr>
                <w:b/>
                <w:sz w:val="20"/>
                <w:szCs w:val="20"/>
              </w:rPr>
              <w:t>D.I. due @ end of class</w:t>
            </w:r>
          </w:p>
        </w:tc>
      </w:tr>
      <w:tr>
        <w:trPr>
          <w:trHeight w:val="1390" w:hRule="atLeast"/>
        </w:trPr>
        <w:tc>
          <w:tcPr>
            <w:tcW w:w="321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uly 10 (CVIEW)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uestion / answer/ and work time on last week’s assignment;  Word and Excel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vieMaker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pters 10, 12, 13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search Paper due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xcel/Word Assignment due @ end of class</w:t>
            </w:r>
          </w:p>
        </w:tc>
      </w:tr>
      <w:tr>
        <w:trPr>
          <w:trHeight w:val="1390" w:hRule="atLeast"/>
        </w:trPr>
        <w:tc>
          <w:tcPr>
            <w:tcW w:w="321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uly 24 (DFS)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o Animate or other animation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eave Audacity and Moviemaker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pare interactive boards, interactive pads, 3 ISTE companies, 10 interview questions for teachers using technology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eb 2.0 Tools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7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“</w:t>
            </w:r>
            <w:r>
              <w:rPr>
                <w:b/>
                <w:sz w:val="20"/>
                <w:szCs w:val="20"/>
              </w:rPr>
              <w:t>Weave” Project Due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Moviemaker and Audacity together)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02" w:hRule="atLeast"/>
        </w:trPr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uly 31 (CVIEW)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view answers to interview questions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INAL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WW8Num1z0">
    <w:name w:val="WW8Num1z0"/>
    <w:qFormat/>
    <w:rPr>
      <w:rFonts w:ascii="Symbol" w:hAnsi="Symbol" w:eastAsia="Times New Roman" w:cs="Times New Roman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DefaultParagraphFont1">
    <w:name w:val="WW-Default Paragraph Font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23:03:00Z</dcterms:created>
  <dc:creator>IT Department</dc:creator>
  <dc:description/>
  <dc:language>en-US</dc:language>
  <cp:lastModifiedBy>IT Department</cp:lastModifiedBy>
  <dcterms:modified xsi:type="dcterms:W3CDTF">2013-05-15T23:03:00Z</dcterms:modified>
  <cp:revision>2</cp:revision>
  <dc:subject/>
  <dc:title/>
</cp:coreProperties>
</file>